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3 Brea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і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154"/>
        <w:gridCol w:w="195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і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